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FEGGI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feggi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. E. 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Daniel N. Hamil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